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sey Gilbert</w:t>
      </w:r>
    </w:p>
    <w:p>
      <w:pPr>
        <w:pStyle w:val="Normal"/>
        <w:rPr/>
      </w:pPr>
      <w:r>
        <w:rPr/>
        <w:t>Dr. Ward</w:t>
      </w:r>
    </w:p>
    <w:p>
      <w:pPr>
        <w:pStyle w:val="Normal"/>
        <w:rPr/>
      </w:pPr>
      <w:r>
        <w:rPr/>
        <w:t>EDU 221- 001</w:t>
      </w:r>
    </w:p>
    <w:p>
      <w:pPr>
        <w:pStyle w:val="Normal"/>
        <w:rPr/>
      </w:pPr>
      <w:r>
        <w:rPr/>
        <w:t>Essential Belief Statement</w:t>
      </w:r>
    </w:p>
    <w:p>
      <w:pPr>
        <w:pStyle w:val="Normal"/>
        <w:rPr/>
      </w:pPr>
      <w:r>
        <w:rPr/>
        <w:t>January 29</w:t>
      </w:r>
      <w:r>
        <w:rPr>
          <w:vertAlign w:val="superscript"/>
        </w:rPr>
        <w:t>th</w:t>
      </w:r>
      <w:r>
        <w:rPr/>
        <w:t xml:space="preserve">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was not until high school that I began to play around with the idea of be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acher. It was always clear to me that I enjoyed helping others and that I had go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skills. Knowing this I decided that I would apply to the University of Maine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ington because I had heard of its exceptional teaching program. As my senior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e to a close I was suddenly gripped with this sudden panic, “I am going to be pay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is money and putting in so much time! Do I really want to be a teacher? Am I s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will stick with it? What if during my junior year I decide I want to be a doctor,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?” Though that fear quickly subsided it still continues to have a spot in the back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mind. While I am much more confident now that I made the right choice, I know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experiences in Practicum will give me the reassurance that I need and the comfort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nowing that I have not wasted the past two and a half years of my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all honesty, the greatest factor in my choice to become a Secondary Soc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ience major with a concentration in history, was my love of history. From a very ear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 I knew I had to be involved with history on a middle/high school level. It had al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en a subject I did well in but it was the day my brother rented Schindler’s List (I w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y 11 when I saw it) that really changed how I viewed history. From that moment on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oted all of my free time to reading about the Holocaust and World War Two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ssion that continues to this day. Because the Holocaust is such a dark subject I k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if I wanted to teach it I would have to go the middle/high school route as it is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thing that can be taught to small child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t has always been clear to me that I learn better with visual aids and talking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ing with others. I think this will definitely effect how I will teach in the classro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course my goal is to make learning fun and exciting for all types of learners, I k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using programs such as Power Points, iMovie and Comic Life will be a big part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lessons because they are something that I enjoy. However, in the end I know that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have to change things up a little if the visuals just are not doing the trick for cer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t this point I am not sure what I expect from teaching. My hope is that it will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thing I find rewarding as I already know I like being around people and sharing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ests with others. I expect to be challenged on a daily basis and that is something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brace with arms wide open. My fears about teaching is something I try not to thin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ut very much because they would only distract me and I do not like to dwell 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hat may hold me back. The biggest fear I have is that I will not be a good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not that I am going to try to fail, its that I just will not be able to reach cert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. That is why I was very pleased to know that my Practicum instructors would 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ing me how to teach different types of learners. Since I am a person that general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not like drama and conflict, another fear is that students will not like me. While I 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ident that I am a easy going, approachable, and friendly person, I also know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udents just dislike teachers for the sheer fact that they are tea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think that Practicum will be a good for me. I am expecting to gain experience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eld so that I can improve on the skills that my instructors have already helped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elop in this very short amount of time, and of course I hope to acquire new ski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expect to meet new people (instructors, mentor teachers, peers, students and etc.)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connections early on in the schools as a means of networking. Most important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expect to get a sense of true belonging as a future teacher out of this cours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45:00Z</dcterms:created>
  <dc:creator>Student</dc:creator>
  <dc:description/>
  <cp:keywords/>
  <dc:language>en-US</dc:language>
  <cp:lastModifiedBy>Student</cp:lastModifiedBy>
  <dcterms:modified xsi:type="dcterms:W3CDTF">2008-01-29T06:27:00Z</dcterms:modified>
  <cp:revision>1</cp:revision>
  <dc:subject/>
  <dc:title>Kasey Gilbert</dc:title>
</cp:coreProperties>
</file>